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EXO III – MODELO DE DECLARAÇÃO DE INSTALAÇÃO DE ESCRITÓR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 xml:space="preserve"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em ____________________________, a ser comprovado no prazo máximo de 60 (sessenta) dias contado a partir da vigência do cont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dcterms:modified xsi:type="dcterms:W3CDTF">2021-05-19T18:35:47Z</dcterms:modified>
  <cp:revision>5</cp:revision>
  <dc:subject/>
  <dc:title/>
</cp:coreProperties>
</file>